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3746846"/>
            <w:bookmarkStart w:id="1" w:name="__Fieldmark__0_225374684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253746846"/>
            <w:bookmarkStart w:id="3" w:name="__Fieldmark__1_225374684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3746846"/>
            <w:bookmarkStart w:id="5" w:name="__Fieldmark__2_2253746846"/>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253746846"/>
            <w:bookmarkStart w:id="7" w:name="__Fieldmark__3_2253746846"/>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